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ind w:left="10773" w:hanging="0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Normal"/>
        <w:tabs>
          <w:tab w:val="clear" w:pos="708"/>
          <w:tab w:val="left" w:pos="11199" w:leader="none"/>
        </w:tabs>
        <w:ind w:left="10773" w:hanging="0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  <w:t xml:space="preserve">Утвержден постановлением Главы МО «Каменский </w:t>
      </w:r>
    </w:p>
    <w:p>
      <w:pPr>
        <w:pStyle w:val="Normal"/>
        <w:tabs>
          <w:tab w:val="clear" w:pos="708"/>
          <w:tab w:val="left" w:pos="11199" w:leader="none"/>
        </w:tabs>
        <w:ind w:left="10773" w:hanging="0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  <w:t xml:space="preserve">городской округ» </w:t>
      </w:r>
    </w:p>
    <w:p>
      <w:pPr>
        <w:pStyle w:val="Normal"/>
        <w:tabs>
          <w:tab w:val="clear" w:pos="708"/>
          <w:tab w:val="left" w:pos="11199" w:leader="none"/>
        </w:tabs>
        <w:ind w:left="10773" w:hanging="0"/>
        <w:rPr/>
      </w:pPr>
      <w:r>
        <w:rPr>
          <w:rFonts w:cs="Liberation Serif" w:ascii="Liberation Serif" w:hAnsi="Liberation Serif"/>
          <w:sz w:val="32"/>
        </w:rPr>
        <w:t xml:space="preserve">от </w:t>
      </w:r>
      <w:r>
        <w:rPr>
          <w:rFonts w:cs="Liberation Serif" w:ascii="Liberation Serif" w:hAnsi="Liberation Serif"/>
          <w:sz w:val="32"/>
          <w:u w:val="single"/>
        </w:rPr>
        <w:t>22.03.2024</w:t>
      </w:r>
      <w:r>
        <w:rPr>
          <w:rFonts w:cs="Liberation Serif" w:ascii="Liberation Serif" w:hAnsi="Liberation Serif"/>
          <w:sz w:val="32"/>
        </w:rPr>
        <w:t xml:space="preserve"> № </w:t>
      </w:r>
      <w:r>
        <w:rPr>
          <w:rFonts w:cs="Liberation Serif" w:ascii="Liberation Serif" w:hAnsi="Liberation Serif"/>
          <w:sz w:val="32"/>
          <w:u w:val="single"/>
        </w:rPr>
        <w:t>510</w:t>
      </w:r>
      <w:r>
        <w:rPr>
          <w:rFonts w:cs="Liberation Serif" w:ascii="Liberation Serif" w:hAnsi="Liberation Serif"/>
          <w:sz w:val="32"/>
        </w:rPr>
        <w:br/>
        <w:t xml:space="preserve">«Об утверждении Плана мероприятий («дорожной карты») </w:t>
      </w:r>
    </w:p>
    <w:p>
      <w:pPr>
        <w:pStyle w:val="Normal"/>
        <w:tabs>
          <w:tab w:val="clear" w:pos="708"/>
          <w:tab w:val="left" w:pos="11199" w:leader="none"/>
        </w:tabs>
        <w:ind w:left="10773" w:hanging="0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  <w:t>по повышению эффективности деятельности органов местного самоуправления Каменского городского округа на 2024 год»</w:t>
      </w:r>
    </w:p>
    <w:p>
      <w:pPr>
        <w:pStyle w:val="Normal"/>
        <w:tabs>
          <w:tab w:val="clear" w:pos="708"/>
          <w:tab w:val="left" w:pos="11199" w:leader="none"/>
        </w:tabs>
        <w:ind w:left="10773" w:hanging="0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Normal"/>
        <w:tabs>
          <w:tab w:val="clear" w:pos="708"/>
          <w:tab w:val="left" w:pos="11199" w:leader="none"/>
        </w:tabs>
        <w:jc w:val="right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Normal"/>
        <w:tabs>
          <w:tab w:val="clear" w:pos="708"/>
          <w:tab w:val="left" w:pos="11199" w:leader="none"/>
        </w:tabs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  <w:b/>
          <w:b/>
          <w:sz w:val="32"/>
        </w:rPr>
      </w:pPr>
      <w:r>
        <w:rPr>
          <w:rFonts w:cs="Liberation Serif" w:ascii="Liberation Serif" w:hAnsi="Liberation Serif"/>
          <w:b/>
          <w:sz w:val="32"/>
        </w:rPr>
        <w:t xml:space="preserve">ПЛАН МЕРОПРИЯТИЙ («ДОРОЖНАЯ КАРТА»)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достижению целевых показателей эффективности деятельности органов местного самоуправления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менского городского округа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rFonts w:cs="Liberation Serif" w:ascii="Liberation Serif" w:hAnsi="Liberation Serif"/>
          <w:b/>
          <w:sz w:val="32"/>
        </w:rPr>
        <w:t>на 2024 год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  <w:b/>
          <w:b/>
          <w:sz w:val="32"/>
          <w:highlight w:val="yellow"/>
        </w:rPr>
      </w:pPr>
      <w:r>
        <w:rPr>
          <w:rFonts w:cs="Liberation Serif" w:ascii="Liberation Serif" w:hAnsi="Liberation Serif"/>
          <w:b/>
          <w:sz w:val="32"/>
          <w:highlight w:val="yellow"/>
        </w:rPr>
      </w:r>
    </w:p>
    <w:tbl>
      <w:tblPr>
        <w:tblW w:w="15967" w:type="dxa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635"/>
        <w:gridCol w:w="1283"/>
        <w:gridCol w:w="1469"/>
        <w:gridCol w:w="4201"/>
        <w:gridCol w:w="3686"/>
        <w:gridCol w:w="2126"/>
      </w:tblGrid>
      <w:tr>
        <w:trPr>
          <w:trHeight w:val="17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 №</w:t>
            </w: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</w:rPr>
              <w:t>п/п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Наименование показателя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Единица измерения</w:t>
            </w:r>
          </w:p>
        </w:tc>
        <w:tc>
          <w:tcPr>
            <w:tcW w:w="146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Значение показателя на текущий год.</w:t>
            </w:r>
          </w:p>
        </w:tc>
        <w:tc>
          <w:tcPr>
            <w:tcW w:w="42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Наименование мероприятия </w:t>
            </w:r>
          </w:p>
        </w:tc>
        <w:tc>
          <w:tcPr>
            <w:tcW w:w="3686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реализации мероприятия/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ключевое событие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Ответственный исполнитель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единиц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color w:val="000000"/>
              </w:rPr>
              <w:t>264,00</w:t>
            </w:r>
          </w:p>
        </w:tc>
        <w:tc>
          <w:tcPr>
            <w:tcW w:w="4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предусматривает проведение следующих мероприятий для субъектов МСП:</w:t>
            </w:r>
          </w:p>
          <w:p>
            <w:pPr>
              <w:pStyle w:val="Normal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Финансовая поддержка (предоставление субсидий) субъектам МСП на возмещение затрат, связанных с исполнением требований противопожарной безопасности, приобретение оборудования в целях создания и (или) развития либо модернизации производства (товаров, работ, услуг) не менее 3 субъектам МСП;</w:t>
            </w:r>
          </w:p>
          <w:p>
            <w:pPr>
              <w:pStyle w:val="Normal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Функционирование информационного ресурса для субъектов МСП (сайт МСП, интернет- рассылки);</w:t>
            </w:r>
          </w:p>
          <w:p>
            <w:pPr>
              <w:pStyle w:val="Normal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Предоставление образовательных услуг по подготовке, переподготовке, повышении квалификации кадров для субъектов МСП не менее 18 ед.;</w:t>
            </w:r>
          </w:p>
          <w:p>
            <w:pPr>
              <w:pStyle w:val="Normal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Увеличение количества объектов, включенных в перечень муниципального имущества, предназначенного для предоставления в аренду субъектам МСП на 1 ед.;</w:t>
            </w:r>
          </w:p>
          <w:p>
            <w:pPr>
              <w:pStyle w:val="Normal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Проведение мероприятий по повышению эффективности работы и стимулирования высокопроизводительного труда в отрасли АПК, не менее 5 мероприятий.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 благоприятных условий для развития МСП, увеличение  количества субъектов МСП получивших поддержку в рамках муниципальной программы «Содействие развитию МСП, поддержка сельского хозяйства в Каменском городском округе»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тепанова Татьяна Владимир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4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7"/>
              <w:jc w:val="center"/>
              <w:rPr/>
            </w:pPr>
            <w:r>
              <w:rPr>
                <w:rFonts w:cs="Arial" w:ascii="Liberation Serif" w:hAnsi="Liberation Serif"/>
                <w:color w:val="000000"/>
              </w:rPr>
              <w:t>15,8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>Участие  в  работе  группы по снижению неформальной занятости, легализация заработной платы, повышение собираемости страховых взносов во внебюджетные фонды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>Увеличение количества заключенных договоров с наемными работниками, выплата заработной платы в соответствии с МРОТ, создание новых рабочих мес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тепанова Татьяна Владимировна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600,0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color w:val="000000"/>
              </w:rPr>
              <w:t xml:space="preserve">1.Взаимодействие инвестиционного уполномоченного с потенциальными инвесторами.                                                       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Liberation Serif" w:hAnsi="Liberation Serif"/>
              </w:rPr>
              <w:t>2. Создание условий по улучшению инвестиционного климата Каменского городского округа.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3. </w:t>
            </w:r>
            <w:r>
              <w:rPr>
                <w:color w:val="000000"/>
              </w:rPr>
              <w:t xml:space="preserve">Реализация </w:t>
            </w:r>
            <w:r>
              <w:rPr>
                <w:bCs/>
                <w:color w:val="000000"/>
              </w:rPr>
              <w:t xml:space="preserve">Плана мероприятий («дорожной карты») по улучшению состояния инвестиционного климата в Каменском городском округе на 2024 год, </w:t>
            </w:r>
            <w:r>
              <w:rPr>
                <w:bCs/>
              </w:rPr>
              <w:t xml:space="preserve">утвержденного Постановлением Главы городского округа от 29.01.2024г. № 148.                                     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eastAsia="Arial Unicode MS"/>
                <w:color w:val="000000"/>
              </w:rPr>
              <w:t>Создание благоприятных условий для развития малого и среднего предпринимательства;   содействие в реализации инвестиционных проектов;            привлечение инвестиций в городской округ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специалист Силантьева Ирина Алексеевна 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.</w:t>
            </w:r>
          </w:p>
        </w:tc>
        <w:tc>
          <w:tcPr>
            <w:tcW w:w="2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,00</w:t>
            </w:r>
          </w:p>
        </w:tc>
        <w:tc>
          <w:tcPr>
            <w:tcW w:w="42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Выявление мобильной группой неучтенных объектов недвижимости для дальнейшей регистрации в Управлении Росреестра. 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/>
              <w:t>Увеличение доходов местного бюджета за счет увеличения поступлений по земельному налогу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рёмина Татьяна Валерьевна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color w:val="000000"/>
              </w:rPr>
              <w:t>80,0</w:t>
            </w:r>
          </w:p>
        </w:tc>
        <w:tc>
          <w:tcPr>
            <w:tcW w:w="4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1. Осуществление мер государственной поддержки. 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. Ежеквартальный мониторинг финансовых показателей предприятий.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величение доли прибыльных сельскохозяйственных мероприятий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илантьева Ирина Алексеевна</w:t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,42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В 2024г. планируется выполнить работы по ремонту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. Ремонт дороги по ул.  1Мая (от д.№1 до д.№ 147 через ул. Калинина)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. Ремонт дороги дворовой территории по ул. Уральская с. Клевакинское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. Ремонт дороги по ул. Ленина (от д.№1Г до д.№ 74) в с. Клевакинско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color w:val="000000"/>
              </w:rPr>
              <w:t>4. Устройство остановочного комплекса (для продления школьного маршрута) рядом с церковью по ул. Ленина, 17 в с. Большая Грязнуха.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Также ежегодно выделяется финансирование для проведения работ по летнему и зимнему содержанию автомобильных дорог на территории Каменского городского округа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color w:val="000000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Мухтарова Ирина Игоревна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,5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 целью увеличения населенных пунктов, имеющих регулярное автобусное сообщение, необходимо проведение работ по капитальному ремонту следующих автомобильных дорог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 «с. Пирогово – д. Крайчикова»;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 «с. Барабановское – д. Черемисская»;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 «с. Колчедан – д. Соколова - д. Черноскутова»;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ыполнение работ по капитальному ремонту автомобильных дорог местного значения возможно только при условии софинансирования данных работ из областного бюджета.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2024г. Администрацией Каменского городского округа будет направлена информация  о необходимости выполнения работ по капитальному ремонту автомобильных дорог в адрес Министерства транспорта и дорожного хозяйства Свердловской области, для рассмотрения данного вопроса на согласительной комиссии по формированию бюджетов на 2025г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величение населенных пунктов имеющих регулярного автобусное сообщение с административным центром городского округа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Мухтарова Ирина Игоревна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283" w:type="dxa"/>
            <w:tcBorders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4201" w:type="dxa"/>
            <w:tcBorders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Проведение заседания рабочей группы по снижению неформальной занятости населения. </w:t>
            </w:r>
          </w:p>
        </w:tc>
        <w:tc>
          <w:tcPr>
            <w:tcW w:w="3686" w:type="dxa"/>
            <w:tcBorders>
              <w:bottom w:val="single" w:sz="4" w:space="0" w:color="FFFFFF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>Снижение нелегальных трудовых отношений в организациях всех форм собственности, расположенных на территории Каменского городского округа</w:t>
            </w:r>
          </w:p>
        </w:tc>
        <w:tc>
          <w:tcPr>
            <w:tcW w:w="2126" w:type="dxa"/>
            <w:tcBorders>
              <w:bottom w:val="single" w:sz="4" w:space="0" w:color="FFFFFF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илантьева Ирина Алексеевна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рупных и средних предприятий и некоммерческих организаций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top w:val="single" w:sz="4" w:space="0" w:color="FFFFFF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469" w:type="dxa"/>
            <w:tcBorders>
              <w:top w:val="single" w:sz="4" w:space="0" w:color="FFFFFF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  <w:highlight w:val="yellow"/>
              </w:rPr>
            </w:pPr>
            <w:r>
              <w:rPr>
                <w:rFonts w:cs="Arial" w:ascii="Liberation Serif" w:hAnsi="Liberation Serif"/>
                <w:color w:val="000000"/>
              </w:rPr>
              <w:t>47925,20</w:t>
            </w:r>
          </w:p>
        </w:tc>
        <w:tc>
          <w:tcPr>
            <w:tcW w:w="4201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  <w:color w:val="000000"/>
                <w:highlight w:val="yellow"/>
              </w:rPr>
            </w:pPr>
            <w:r>
              <w:rPr>
                <w:rFonts w:cs="Arial" w:ascii="Liberation Serif" w:hAnsi="Liberation Serif"/>
                <w:color w:val="000000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муниципальных дошкольных 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920,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условий Соглашения между МО «Каменский городской округ» и Министерством образования  и молодежной политики СО по достижению целевых показателей по заработной плате педагогических и непедагогических работ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нения работодателем обязательств по выплате заработной платы в соответствии с целевыми показателя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бухгалтер Безденежных Ольга Арсентьевна</w:t>
            </w:r>
          </w:p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375,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условий Соглашения между МО «Каменский городской округ» и Министерством образования  и молодежной политики СО по достижению целевых показателей по заработной плате педагогических и непедагогических работ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нения работодателем обязательств по выплате заработной платы в соответствии с целевыми показателя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учителей муниципальных 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708,1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ение достигнутого уровня средней заработной платы учителей в МО «Каменский городской окру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хранение достигнутого уровня средней заработной платы учителей в МО «Каменский городской округ»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муниципальных учреждений культуры и искусств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947,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оложения об оплате труда работников учреждений культуры муниципального образования «Каменский городской округ» от 11.11.2010 г. № 1923(с изменениями, внесенными постановлениями Главы Каменского городского округа от 24.01.2024 № 98). В соответствии с методикой, утвержденной ППСО № 706-ПП от 05.10.2023 г.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Обеспечение достойной оплаты труда работников учреждений культуры;</w:t>
            </w:r>
          </w:p>
          <w:p>
            <w:pPr>
              <w:pStyle w:val="Normal"/>
              <w:rPr/>
            </w:pPr>
            <w:r>
              <w:rPr/>
              <w:t>2. Развитие и сохранение кадрового потенциала учреждений культуры Каменского городского округ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Повышение престижности и привлекательности профессий в сфере культуры Каменского городского округа.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Arial"/>
                <w:color w:val="000000"/>
                <w:highlight w:val="yellow"/>
              </w:rPr>
            </w:pPr>
            <w:r>
              <w:rPr>
                <w:rFonts w:cs="Arial" w:ascii="Liberation Serif" w:hAnsi="Liberation Serif"/>
                <w:color w:val="000000"/>
              </w:rPr>
              <w:t>Главный специалист Мешкова Елена Викторовна</w:t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муниципальных учреждений физической культуры и спорта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33763,01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полнение Положения об оплате труда работников муниципального бюджетного учреждения «Физкультурно-спортивный комплекс Каменского городского округа», утвержденного постановлением Главы Каменского городского округа от 03.04.2018 № 542 (в ред. от 29.09.2023 г. № 1901)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полнение Положения об оплате труда работников муниципального бюджетного учреждения дополнительного образования «Каменская спортивная школа», утвержденного постановлением Главы Каменского городского округа от 13.03.2023 № 403 (в ред. от 29.09.2023 г. № 1903)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Обеспечение достойной оплаты труда работников учреждений физической культуры и спорта;</w:t>
              <w:br/>
              <w:t xml:space="preserve"> 2. Развитие и сохранение кадрового потенциала учреждений физической культуры и спорта Каменского городского округа;</w:t>
              <w:br/>
              <w:t xml:space="preserve"> 3. Повышение престижности и привлекательности профессий в сфере физической культуры и спорта Каменского городского округа.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FF0000"/>
                <w:szCs w:val="26"/>
              </w:rPr>
            </w:pPr>
            <w:r>
              <w:rPr>
                <w:rFonts w:cs="Arial" w:ascii="Liberation Serif" w:hAnsi="Liberation Serif"/>
                <w:color w:val="FF0000"/>
                <w:szCs w:val="26"/>
              </w:rPr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детей в возрасте от одного года до шести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от одного года до шести лет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,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85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воевременное предоставление места в ДОУ детям, достигшим возраста 1,6 лет и старш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85" w:hanging="0"/>
              <w:rPr/>
            </w:pPr>
            <w:r>
              <w:rPr>
                <w:rFonts w:cs="Arial" w:ascii="Liberation Serif" w:hAnsi="Liberation Serif"/>
              </w:rPr>
              <w:t>Доля детей в возрасте от одного года до шести лет, получающих дошкольное образование, в общей численности детей данного возраста составит 38%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рощенко Оксана Владимировна</w:t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детей в возрасте от одного года до шести лет, состоящих на учете для определения в муниципальные дошкольные образовательные учреждения, в общей численности детей в возрасте от одного года до шести л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,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85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Мониторинг неорганизованных детей с целью своевременной постановки на очередь в ДОУ и дальнейшее предоставление места в ДО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85" w:hanging="0"/>
              <w:rPr/>
            </w:pPr>
            <w:r>
              <w:rPr>
                <w:rFonts w:cs="Arial" w:ascii="Liberation Serif" w:hAnsi="Liberation Serif"/>
              </w:rPr>
              <w:t>Доля детей от одного года до шести лет, состоящих на учете для определения в ДОУ, в общей численности детей данного возраста составит 6,00% или более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.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highlight w:val="yellow"/>
              </w:rPr>
            </w:pPr>
            <w:r>
              <w:rPr>
                <w:rFonts w:cs="Arial" w:ascii="Liberation Serif" w:hAnsi="Liberation Serif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ind w:hanging="1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ведомственными Управлению образования Администрации МО «Каменский городской округ» (далее - Управление образования) 15 ДОУ эксплуатируется 16 зданий (в МКДОУ «Покровский детский сад» 2 здания); из них: срок эксплуатации 7 зданий – более 50 лет, 3 здания – более 40 лет,  4 здания – более 10 лет, 1 здание – менее 10.</w:t>
            </w:r>
          </w:p>
          <w:p>
            <w:pPr>
              <w:pStyle w:val="15"/>
              <w:ind w:hanging="1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на 2024 год:</w:t>
            </w:r>
          </w:p>
          <w:p>
            <w:pPr>
              <w:pStyle w:val="15"/>
              <w:ind w:hanging="16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 всех ДОУ, расположенных на территории Каменского городского округа, планируется косметический ремон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результате проведенных ремонтных работ будут созданы безопасные и комфортные условия для воспитанников и сотрудников ОО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,00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В образовательных организациях:</w:t>
            </w:r>
          </w:p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. Осуществлять анализ результатов оценочных процедур, корректировку содержания образовательных программ в соответствии с выявленными дефицитами знаний обучающихся.</w:t>
            </w:r>
          </w:p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000000"/>
              </w:rPr>
              <w:t>2. Продолжить работу по выстраиванию системы адресной, индивидуальной работы с обучающимися по устранению учебных дефицитов в освоении общеобразовательных предметов на всех ступенях обучения; особое внимание уделить обучающимся группы «риска»</w:t>
            </w:r>
            <w:r>
              <w:rPr>
                <w:rFonts w:cs="Liberation Serif" w:ascii="Liberation Serif" w:hAnsi="Liberation Serif"/>
                <w:color w:val="000000"/>
              </w:rPr>
              <w:t xml:space="preserve"> и группе потенциальных высокобалльников</w:t>
            </w:r>
            <w:r>
              <w:rPr>
                <w:rFonts w:cs="Arial" w:ascii="Liberation Serif" w:hAnsi="Liberation Serif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000000"/>
              </w:rPr>
              <w:t xml:space="preserve">3. </w:t>
            </w:r>
            <w:r>
              <w:rPr>
                <w:rFonts w:cs="Liberation Serif" w:ascii="Liberation Serif" w:hAnsi="Liberation Serif"/>
                <w:color w:val="000000"/>
              </w:rPr>
              <w:t>Продолжить реализацию плана организации профильного обучения и предпрофильной подготовки, прежде всего на основе индивидуальных учебных планов</w:t>
            </w:r>
            <w:r>
              <w:rPr>
                <w:rFonts w:cs="Arial" w:ascii="Liberation Serif" w:hAnsi="Liberation Serif"/>
                <w:color w:val="000000"/>
              </w:rPr>
              <w:t>.</w:t>
            </w:r>
          </w:p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. Продолжить проведение мониторинговых исследований по обеспечению условий, совершенствованию образовательного процесса для достижения обучающимися более высоких результатов оценочных процедур.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Arial" w:ascii="Liberation Serif" w:hAnsi="Liberation Serif"/>
                <w:color w:val="000000"/>
              </w:rPr>
              <w:t>5. Со стороны Управления образования продолжить оказание</w:t>
            </w:r>
            <w:r>
              <w:rPr>
                <w:rFonts w:cs="Liberation Serif" w:ascii="Liberation Serif" w:hAnsi="Liberation Serif"/>
                <w:color w:val="000000"/>
              </w:rPr>
              <w:t xml:space="preserve"> методической помощи, поддержки руководящим и педагогическим работникам на этапе подготовки к ГИА, выявления и распространения лучших педагогических практик и позитивного опыта учителей и образовательных организац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се выпускники должны получить аттестат о среднем общем образовании и показатель должен составить  0,0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лад Вера Николаевна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,6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785" w:leader="none"/>
              </w:tabs>
              <w:ind w:right="28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еализация образовательных программ с использованием дистанционных технолог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величится количество школ , реализующих образовательные программы с использованием дистанционны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окарева Елена Викторовна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На 2024 год запланированы следующие работы в ОО:</w:t>
            </w:r>
          </w:p>
          <w:p>
            <w:pPr>
              <w:pStyle w:val="Style16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Создание центр «Точка роста» в МКОУ «Кисловская СОШ им. И.И.Гуляева» и МКОУ «Маминская СОШ».</w:t>
            </w:r>
          </w:p>
          <w:p>
            <w:pPr>
              <w:pStyle w:val="Style16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ОУ «Маминская СОШ»  - ремонт электропроводки, ремонт кровли;</w:t>
            </w:r>
          </w:p>
          <w:p>
            <w:pPr>
              <w:pStyle w:val="Style16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ОУ «Клевакинская СОШ» - ремонт пола, установка окон;</w:t>
            </w:r>
          </w:p>
          <w:p>
            <w:pPr>
              <w:pStyle w:val="Style16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ОУ «Рыбниковская СОШ» - укладка асфальта»;</w:t>
            </w:r>
          </w:p>
          <w:p>
            <w:pPr>
              <w:pStyle w:val="Style16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ОУ «Каменская средняя общеобразовательная школа»- система оповещения при ЧС;</w:t>
            </w:r>
          </w:p>
          <w:p>
            <w:pPr>
              <w:pStyle w:val="Style16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ОУ «Новосиетская СОШ» - установка системы опопвещения при ЧС;</w:t>
            </w:r>
          </w:p>
          <w:p>
            <w:pPr>
              <w:pStyle w:val="Style16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ОУ «Пироговская средняя школа» - ремонт пола;</w:t>
            </w:r>
          </w:p>
          <w:p>
            <w:pPr>
              <w:pStyle w:val="Style16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ОУ «Сосновская средняя общеобразовательная школа»- укладка асфальта, установка системы оповещения при ЧС, ремонт кабинета;</w:t>
            </w:r>
          </w:p>
          <w:p>
            <w:pPr>
              <w:pStyle w:val="Style16"/>
              <w:ind w:hanging="0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ОУ «Травянская средняя общеобразовательная школа»- ремонт стены;</w:t>
            </w:r>
          </w:p>
          <w:p>
            <w:pPr>
              <w:pStyle w:val="Style16"/>
              <w:ind w:hanging="0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ОУ «Черемховская основная общеобразовательная школа» - ремонт пищеблока и вытяжной системы;</w:t>
            </w:r>
          </w:p>
          <w:p>
            <w:pPr>
              <w:pStyle w:val="Style16"/>
              <w:ind w:hanging="0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АОУ «Колчеданская средняя общеобразовательная школа»- ремонт пожарного резервуара, установка системы оповещения при ЧС;</w:t>
            </w:r>
          </w:p>
          <w:p>
            <w:pPr>
              <w:pStyle w:val="Style16"/>
              <w:ind w:hanging="0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АОУ «Покровская СОШ» - капитальный ремонт спортивного зала;</w:t>
            </w:r>
          </w:p>
          <w:p>
            <w:pPr>
              <w:pStyle w:val="Style16"/>
              <w:ind w:hanging="0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АОУ «Бродовская средняя общеобразовательная школа»- ремонт кабинета физики, ремонт системы отопления.</w:t>
            </w:r>
          </w:p>
          <w:p>
            <w:pPr>
              <w:pStyle w:val="Style16"/>
              <w:ind w:hanging="0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ДОУ «Маминский детский сад» - ремонт кровли;</w:t>
            </w:r>
          </w:p>
          <w:p>
            <w:pPr>
              <w:pStyle w:val="Style16"/>
              <w:ind w:hanging="0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- МКДОУ «Кисловский детский сад» - ремонт прачечной, системы отопления.</w:t>
            </w:r>
          </w:p>
          <w:p>
            <w:pPr>
              <w:pStyle w:val="15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Создание условий для организации горячего питания обучающихся (оборудование для школьных пищеблоков) запланировано в Бродовской, Черемховской, Новоисетской, Травянской, Рыбниковской, Маминской, Колчеданской и Клевакинской школ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результате проведения ремонтных работ будут созданы безопасные и комфортные условия для обучающихся и сотрудников ОО.</w:t>
            </w:r>
          </w:p>
          <w:p>
            <w:pPr>
              <w:pStyle w:val="Normal"/>
              <w:ind w:right="28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лоневич Олеся Александровна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,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firstLine="1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Организация в образовательных организациях сбалансированного горячего питания.</w:t>
            </w:r>
          </w:p>
          <w:p>
            <w:pPr>
              <w:pStyle w:val="Normal"/>
              <w:shd w:fill="FFFFFF" w:val="clear"/>
              <w:ind w:right="85" w:firstLine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Оказание первичной медико-санитарной помощи. </w:t>
            </w:r>
          </w:p>
          <w:p>
            <w:pPr>
              <w:pStyle w:val="Normal"/>
              <w:shd w:fill="FFFFFF" w:val="clear"/>
              <w:ind w:right="85" w:firstLine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 Оздоровление обучающихся за счет организации летнего отдыха. </w:t>
            </w:r>
          </w:p>
          <w:p>
            <w:pPr>
              <w:pStyle w:val="Normal"/>
              <w:shd w:fill="FFFFFF" w:val="clear"/>
              <w:ind w:right="85" w:firstLine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 Пропаганда и обучение навыкам ЗОЖ и требованиям охраны труда </w:t>
            </w:r>
          </w:p>
          <w:p>
            <w:pPr>
              <w:pStyle w:val="Normal"/>
              <w:shd w:fill="FFFFFF" w:val="clear"/>
              <w:ind w:right="85" w:firstLine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Определение оптимальной учебной нагрузки, режима занятий и продолжительности каникул. </w:t>
            </w:r>
          </w:p>
          <w:p>
            <w:pPr>
              <w:pStyle w:val="Normal"/>
              <w:shd w:fill="FFFFFF" w:val="clear"/>
              <w:ind w:right="28" w:firstLine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Организация и создание условий для профилактики заболеваний обучающихся, для занятия физической культур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28" w:firstLine="5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  <w:shd w:fill="FFFFFF" w:val="clear"/>
              </w:rPr>
              <w:t>Сохранение и укрепление здоровья обучающихся. Снижение детской заболеваемости за счет профилактики неинфекционных заболеваний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пециалист Управления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тусова Кристина Петровна</w:t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70" w:leader="none"/>
              </w:tabs>
              <w:jc w:val="both"/>
              <w:rPr/>
            </w:pPr>
            <w:r>
              <w:rPr/>
              <w:t>Все школы Каменского района организуют занятия в первую смену.</w:t>
            </w:r>
          </w:p>
          <w:p>
            <w:pPr>
              <w:pStyle w:val="Normal"/>
              <w:ind w:right="28" w:hanging="0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rPr>
                <w:rFonts w:ascii="Liberation Serif" w:hAnsi="Liberation Serif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лоневич Олеся Александровна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.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  <w:p>
            <w:pPr>
              <w:pStyle w:val="Normal"/>
              <w:rPr>
                <w:rFonts w:ascii="Liberation Serif" w:hAnsi="Liberation Serif" w:cs="Arial"/>
                <w:highlight w:val="yellow"/>
              </w:rPr>
            </w:pPr>
            <w:r>
              <w:rPr>
                <w:rFonts w:cs="Arial" w:ascii="Liberation Serif" w:hAnsi="Liberation Serif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ыс. руб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,9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5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рганизация предоставления общего образования и создание условий для содержания детей в муниципальных общеобразовательных учреждениях;</w:t>
            </w:r>
          </w:p>
          <w:p>
            <w:pPr>
              <w:pStyle w:val="Normal"/>
              <w:ind w:right="85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рганизация работы школьных столовых;</w:t>
            </w:r>
          </w:p>
          <w:p>
            <w:pPr>
              <w:pStyle w:val="Normal"/>
              <w:ind w:right="85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существление мероприятий в рамках безопасности образовательных учреждений;</w:t>
            </w:r>
          </w:p>
          <w:p>
            <w:pPr>
              <w:pStyle w:val="Normal"/>
              <w:ind w:right="85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рганизация мероприятий по профилактике правонарушений;</w:t>
            </w:r>
          </w:p>
          <w:p>
            <w:pPr>
              <w:pStyle w:val="Normal"/>
              <w:ind w:right="85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;</w:t>
            </w:r>
          </w:p>
          <w:p>
            <w:pPr>
              <w:pStyle w:val="Normal"/>
              <w:ind w:right="85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здоровление детей;</w:t>
            </w:r>
          </w:p>
          <w:p>
            <w:pPr>
              <w:pStyle w:val="Normal"/>
              <w:ind w:right="28" w:hanging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овершенствование организации подвоза, 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rPr>
                <w:rFonts w:ascii="Liberation Serif" w:hAnsi="Liberation Serif" w:cs="Arial"/>
                <w:color w:val="FF0000"/>
              </w:rPr>
            </w:pPr>
            <w:r>
              <w:rPr/>
              <w:t>Обеспечение исполнения расходов местного бюджета на обще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color w:val="000000"/>
              </w:rPr>
              <w:t>Главный бухгалтер Безденежных Ольга Арсентьевна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8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highlight w:val="yellow"/>
              </w:rPr>
            </w:pPr>
            <w:r>
              <w:rPr>
                <w:rFonts w:cs="Arial" w:ascii="Liberation Serif" w:hAnsi="Liberation Serif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Liberation Serif" w:hAnsi="Liberation Serif"/>
                <w:color w:val="000000"/>
              </w:rPr>
              <w:t>83,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Получение образовательными организациями лицензий на реализацию программ дополнительного образования.</w:t>
            </w:r>
          </w:p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Открытие Центра образования естественно-научной и технологической направленностей «Точка роста» в МКОУ «Черемховская».</w:t>
            </w:r>
          </w:p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Продолжение реализации системы персонифицированного дополнительного образования детей.</w:t>
            </w:r>
          </w:p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Открытие новых детских объедин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85" w:hanging="0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Увеличение доли детей, получающих услуги по дополнительному образованию (различные направленности)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азанцева Наталья Василье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ешкова Елена Викторовна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</w:tc>
        <w:tc>
          <w:tcPr>
            <w:tcW w:w="420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норм и требований по развитию сети организаций культуры и обеспеченности населения услугами организаций культуры, согласно Методических рекомендаций, утвержденных Постановлением Правительства Свердловской области от 29.12.2017 г. № 1039-ПП. 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ение существующей сети учреждений культурно-досугового типа и библиотек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ешкова Елена Виктор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лубами и учреждениями клубного тип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,00</w:t>
            </w:r>
          </w:p>
        </w:tc>
        <w:tc>
          <w:tcPr>
            <w:tcW w:w="420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Библиотекам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,00</w:t>
            </w:r>
          </w:p>
        </w:tc>
        <w:tc>
          <w:tcPr>
            <w:tcW w:w="420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парками культуры и отдых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0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ля достижения планового значения в 2024 году планируется:</w:t>
            </w:r>
          </w:p>
          <w:p>
            <w:pPr>
              <w:pStyle w:val="Normal"/>
              <w:jc w:val="both"/>
              <w:rPr/>
            </w:pPr>
            <w:r>
              <w:rPr/>
              <w:t>1 Привязка типового проекта для строительства Дома культуры в с. Покровское</w:t>
            </w:r>
          </w:p>
          <w:p>
            <w:pPr>
              <w:pStyle w:val="Normal"/>
              <w:jc w:val="both"/>
              <w:rPr/>
            </w:pPr>
            <w:r>
              <w:rPr/>
              <w:t>(выполнено проект находится на проверке в Государственной экспертизе).</w:t>
            </w:r>
          </w:p>
          <w:p>
            <w:pPr>
              <w:pStyle w:val="Normal"/>
              <w:jc w:val="both"/>
              <w:rPr/>
            </w:pPr>
            <w:r>
              <w:rPr/>
              <w:t>2 Капитальный ремонт помещений Колчедан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3 Капитальный ремонт кровли Кислов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4 Капитальный ремонт центрального крыльца (с пандусом), цоколя и отмостки здания ДШИ с. Позариха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Создание условий для развития культуры;</w:t>
              <w:br/>
              <w:t xml:space="preserve"> 2. Повышение доступности и качества услуг, оказываемых населению в сфере культуры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ониторинг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ъектов культурного наследия, находящихся в муниципальной собственности и требующих консервации и рестав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ектянникова Юлия Валерьевна</w:t>
            </w:r>
          </w:p>
        </w:tc>
      </w:tr>
      <w:tr>
        <w:trPr>
          <w:trHeight w:val="4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2.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населения, систематически занимающегося физической культурой и спортом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0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физкультурно-оздоровительных мероприятий с массовым участием жителей Каменского городского округа, таких как</w:t>
              <w:br/>
              <w:t>1.  Всероссийская массовая лыжная гонка «Лыжня России»;</w:t>
              <w:br/>
              <w:t>2. Районная легкоатлетическая  эстафета, посвященная «Дню Победы";</w:t>
              <w:br/>
              <w:t>3.Спортивный праздник «День физкультурника»;</w:t>
              <w:br/>
              <w:t>4.Летний фестиваль ГТО;</w:t>
              <w:br/>
              <w:t>5.Всероссийский день бега «Кросс нации»;</w:t>
              <w:br/>
              <w:t>6.Спортивные мероприятия по месту жительства;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 Строительство и ввод в эксплуатацию площадок для занятий уличной гимнастик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овлечение граждан в регулярные занятия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Формирование у населения ответственного отношения к собственному здоровью и мотивации к здоровому образу жизни.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едущий специалист Стома Марина Игоревна</w:t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3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физкультурно-оздоровительных мероприятий для обучающихся и молодежи Каменского городского округа, таких как</w:t>
              <w:br/>
              <w:t>1. Фестиваль Всероссийского физкультурно-спортивного комплекса « Готов к труду и обороне» среди обучающихся образовательных организаций;</w:t>
              <w:br/>
              <w:t>2. Всероссийские соревнования школьников «Президентские состязания»;</w:t>
              <w:br/>
              <w:t>3. Всероссийские спортивные игры школьников;</w:t>
              <w:br/>
              <w:t>4. Всероссийский день бега «Кросс нации»;</w:t>
              <w:br/>
              <w:t>5. «Президентские спортивные игры";</w:t>
              <w:br/>
              <w:t>6. Всероссийские соревнования по баскетболу  среди команд образовательных организаций (в рамках проекта «Баскетбол в школу»);</w:t>
              <w:br/>
              <w:t>7. Всероссийские соревнования по волейболу «Серебряный мяч»  среди команд образовательных организаций (в рамках проекта «Волейбол в школу»);</w:t>
              <w:br/>
              <w:t>8. Открытая Всероссийская массовая лыжная гонка «Лыжня России»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>1. Укрепление физической подготовки обучающихся и молодежи;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>2.Вовлечение граждан в регулярные занятия физической культурой и спортом, прежде всего детей и молодежи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метров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,88</w:t>
            </w:r>
          </w:p>
        </w:tc>
        <w:tc>
          <w:tcPr>
            <w:tcW w:w="42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</w:rPr>
              <w:t xml:space="preserve">1.Приобретения жилья  на вторичном рынке для расселения граждан из ветхого и аварийного жилья из местного бюджета.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</w:rPr>
              <w:t>2.Строительство индивидуальных жилых дом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</w:rPr>
              <w:t>3.Строительство индивидуальных жилых домов.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величение общей площади жилых помещений.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ивоварова Ирина Михайловна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в том числе введенная в действие за один год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кв.метров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97</w:t>
            </w:r>
          </w:p>
        </w:tc>
        <w:tc>
          <w:tcPr>
            <w:tcW w:w="42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5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ектар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42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>Проведение аукционов по продаже земельных участков, либо по продаже права заключения договоров аренды земельных участков, предназначенных для строительства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лощади земельных участков, предоставляемых для строительства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Ведущий специалист Занахова Светлана Анатольевна</w:t>
            </w:r>
          </w:p>
          <w:p>
            <w:pPr>
              <w:pStyle w:val="Normal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ектаров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,00</w:t>
            </w:r>
          </w:p>
        </w:tc>
        <w:tc>
          <w:tcPr>
            <w:tcW w:w="42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6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42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ведение разъяснительной работы с застройщиками индивидуальных жилых домов о необходимости соблюдения действующих норм и правил при строительстве жилых домов и своевременной регистрации, законченных строительством объектов в соответствии с действующим законодательством.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явление готовых к вводу в эксплуатацию индивидуальных жилых домов и контроль за их регистрацией в органах государственной статистики.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едущий специалист</w:t>
            </w:r>
            <w:r>
              <w:rPr>
                <w:rFonts w:cs="Liberation Serif" w:ascii="Liberation Serif" w:hAnsi="Liberation Serif"/>
                <w:highlight w:val="yellow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Черноскутова Марианна Александр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color w:val="FF0000"/>
              </w:rPr>
            </w:pPr>
            <w:r>
              <w:rPr>
                <w:rFonts w:cs="Liberation Serif" w:ascii="Liberation Serif" w:hAnsi="Liberation Serif"/>
              </w:rPr>
              <w:t>Ерёмина Татьяна Валерьевна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ктов жилищного строительства - в течение 3 л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 метр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иных объектов капитального строительства - в течение 5 лет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 метров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0,00</w:t>
            </w:r>
          </w:p>
        </w:tc>
        <w:tc>
          <w:tcPr>
            <w:tcW w:w="4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highlight w:val="yellow"/>
              </w:rPr>
            </w:pPr>
            <w:r>
              <w:rPr/>
              <w:t>В рамках действующего жилищного законодательства, собственниками многоквартирных домов, расположенных на административной территории Каменского городского округа проведены собрания собственников многоквартирных жилых жомов, в результате которых были выбраны способы управления в соответствии с требованиями жилищного законодательства РФ.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зультате проведенных собраний собственников многоквартирных домов, 100% собственников выбрали и реализуют один из способов управления многоквартирными домами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 Степанова Юлия Сергеевна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 Степанова Юлия Сергеевна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141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8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100,00</w:t>
            </w:r>
          </w:p>
        </w:tc>
        <w:tc>
          <w:tcPr>
            <w:tcW w:w="42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  <w:tc>
          <w:tcPr>
            <w:tcW w:w="2635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  <w:color w:val="C00000"/>
              </w:rPr>
            </w:r>
          </w:p>
        </w:tc>
        <w:tc>
          <w:tcPr>
            <w:tcW w:w="42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  <w:color w:val="C00000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  <w:color w:val="C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9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0,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Работа по проведению кадастровых работ в отношении земельных участков, на которых расположены многоквартирные дома, завершена в 2015 году.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color w:val="000000"/>
              </w:rPr>
              <w:t>100% охват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едущий специалист Занахова Светлана Анатольевн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едущий специалист Черноскутова Марианна Александровна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е помещения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,8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едоставление социальных выплат на приобретение (строительство) жилья, предоставление жилых помещений по договорам социального найма муниципального жилищн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лучшение жилищных условий  и обеспечение жильем граждан, проживающих на территории Каменского городского округ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ивоварова Ирина Михайловна</w:t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процентов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  <w:highlight w:val="yellow"/>
              </w:rPr>
            </w:pPr>
            <w:r>
              <w:rPr>
                <w:rFonts w:cs="Arial" w:ascii="Liberation Serif" w:hAnsi="Liberation Serif"/>
                <w:color w:val="000000"/>
              </w:rPr>
              <w:t>31,04</w:t>
            </w:r>
          </w:p>
        </w:tc>
        <w:tc>
          <w:tcPr>
            <w:tcW w:w="4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</w:rPr>
              <w:t xml:space="preserve">Проведение мероприятий по:                          - повышению уровня собираемости налоговых доходов, в том числе в рамках работы </w:t>
            </w:r>
            <w:r>
              <w:rPr>
                <w:rFonts w:cs="Liberation Serif" w:ascii="Liberation Serif" w:hAnsi="Liberation Serif"/>
              </w:rPr>
              <w:t xml:space="preserve">Межведомственной комиссии по вопросам укрепления финансовой самостоятельности муниципального образования «Каменский городской округ»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меньшению недоимки по неналоговым платежам;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 xml:space="preserve">взаимодействию с главными администраторами доходов местного бюджета по вопросам  реализации мероприятий, направленных  на расширение  доходной части бюджета 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величение доли собственных доходов бюджет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лавный специалист Ведерникова Наталья Евгеньевна</w:t>
            </w:r>
          </w:p>
        </w:tc>
      </w:tr>
      <w:tr>
        <w:trPr>
          <w:trHeight w:val="1611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2.</w:t>
            </w:r>
          </w:p>
        </w:tc>
        <w:tc>
          <w:tcPr>
            <w:tcW w:w="2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04</w:t>
            </w:r>
          </w:p>
        </w:tc>
        <w:tc>
          <w:tcPr>
            <w:tcW w:w="42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>По</w:t>
            </w:r>
            <w:r>
              <w:rPr>
                <w:rFonts w:cs="Arial" w:ascii="Liberation Serif" w:hAnsi="Liberation Serif"/>
              </w:rPr>
              <w:t xml:space="preserve"> МУСП «Каменская машинно-технологическая станция» процедура банкротства завершена. </w:t>
            </w:r>
            <w:r>
              <w:rPr>
                <w:rFonts w:cs="Liberation Serif" w:ascii="Liberation Serif" w:hAnsi="Liberation Serif"/>
              </w:rPr>
              <w:t>На основании определения Арбитражного суда Свердловской области по делу № А60-33805/2018 в отношении МУП «Каменская сетевая компания» введена процедура банкротства – конкурсное наблюдение. В отношении МУП «Спецтехника» процедура банкротства завершена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color w:val="000000"/>
              </w:rPr>
              <w:t>Завершение конкурсного производства; возврат основных фондов организацией муниципальной формы собственности в связи с невозможностью реализации основных фондов путем проведения торгов в рамках конкурсного производства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есникова Галина Виктор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по бухгалтерскому учету, отчетности и контролю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/>
              <w:t>М.А. Плотникова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тыс. рублей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троительство объектов, осуществляемых за счет средств бюджета городского округ, в установленные срок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тсутствие объектов строительства с нарушением установленных сроков строительства, осуществляемых за счет средств бюджета городского округа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блюдение установленных сроков строительства, осуществляемых за счет бюджета городского округа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  <w:p>
            <w:pPr>
              <w:pStyle w:val="Normal"/>
              <w:jc w:val="center"/>
              <w:rPr/>
            </w:pPr>
            <w:r>
              <w:rPr/>
              <w:t>Ситникова Татьяна Алексее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а по бухгалтерскому учету, отчетности и контролю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.А. Плотнико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КУ «Центр сопровождения образования» Полоневич Олеся Александр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шкова Елена Викторов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Пивоварова Ирина Михайловна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</w:rPr>
              <w:t>Первоочередное финансирование расходов на выплату заработной платы и начислений на оплату труд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Недопущение задолженности по заработной плате и начислениям на оплату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Заместитель начальника Финансового управления по бухгалтерскому учёту и отчётности Яковлева Светлана Валерьевна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рублей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3,4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существление контроля по недопущению значительного роста расходов на содержание ОМСУ с учетом экономических и демографических показателей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</w:rPr>
              <w:t>Качественное исполнение полномочий по вопросам местного значения и переданным государственным полномочиям,</w:t>
            </w:r>
            <w:r>
              <w:rPr>
                <w:rFonts w:cs="Liberation Serif" w:ascii="Liberation Serif" w:hAnsi="Liberation Serif"/>
              </w:rPr>
              <w:t xml:space="preserve"> повышение качества и количества оказываемых муниципальных услуг</w:t>
            </w:r>
            <w:r>
              <w:rPr>
                <w:rFonts w:cs="Arial" w:ascii="Liberation Serif" w:hAnsi="Liberation Serif"/>
              </w:rPr>
              <w:t xml:space="preserve"> в пределах расходов, утвержденных в бюджете Каменского городского округа на содержание ОМСУ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начальника Финансового управления Танкович Татьяна Геннадьевна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 - да/0 - нет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 (да)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  <w:color w:val="000000"/>
                <w:highlight w:val="yellow"/>
              </w:rPr>
            </w:pPr>
            <w:r>
              <w:rPr>
                <w:rFonts w:cs="Arial" w:ascii="Liberation Serif" w:hAnsi="Liberation Serif"/>
                <w:color w:val="000000"/>
              </w:rPr>
              <w:t>Текущая корректировка Генерального плана МО «Каменский городской  округ», утвержденного Решением Думы Каменского городского округа от 26.12.2012 года № 78 (в ред. 05.10.2023 г.№ 273)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  <w:color w:val="000000"/>
                <w:highlight w:val="yellow"/>
              </w:rPr>
            </w:pPr>
            <w:r>
              <w:rPr>
                <w:rFonts w:cs="Arial" w:ascii="Liberation Serif" w:hAnsi="Liberation Serif"/>
                <w:color w:val="000000"/>
              </w:rPr>
              <w:t>Достижение целевого показателя «Обеспечение МО «Каменский городской округ» разработанной и утвержденной градостроительной документацией» рамках муниципальной программы «Развитие градостроительной деятельности на территории МО «Каменский городской округ» до 2026 года»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 Болотова Светлана Александровна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Удовлетворенность населения организацией транспортного обслуживания в муниципальном образовании</w:t>
            </w:r>
          </w:p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,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 июля 2018г. Министерством транспорта и дорожного хозяйства был заключен контракт по объекту закупки «Организация регулярных перевозок пассажиров и багажа автомобильным транспортом на территории Свердловской области: выполнение работ связанных с оказанием услуг по регулярным пригородным межмуниципальным маршрутам по регулируемым маршрутам между муниципальным образованием город Каменск-Уральский и муниципальным образованием Каменский городской округ»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</w:rPr>
              <w:t>Повышение удовлетворенности населения организацией транспортного обслуживания в Каменском городском округе.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Мухтарова Ирина Игоре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Удовлетворенность населения качеством автомобильных дорог в муниципальном образовании</w:t>
            </w:r>
          </w:p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3,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2024г. планируется выполнить работы по ремонту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. Ремонт дороги по ул.  1Мая (от д.№1 до д.№ 147 через ул. Калинина)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. Ремонт дороги дворовой территории по ул. Уральская с. Клевакинское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. Ремонт дороги по ул. Ленина (от д.№1Г до д.№ 74) в с. Клевакинское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. Устройство остановочного комплекса (для продления школьного маршрута) рядом с церковью по ул. Ленина, 17 в с. Большая Грязнух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Сокращение протяженности автомобильных дорог общего пользования местного значения, не отвечающих нормативным требованиям 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9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овлетворенность населения жилищно-коммунальными услугами, уровнем организации теплоснабжения (снабжения населения топливом), водоснабжения (водоотведения), электроснабжения, газоснабжения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color w:val="000000"/>
              </w:rPr>
              <w:t>80,0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еспечение предоставления жилищно-коммунальных услуг надлежащего качества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Надлежащее качество жилищно-коммунальных услуг.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 Рябова Анна Михайл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 Степанова Юлия Сергеевна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0.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реднегодовая численность постоянного населения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ыс. человек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,24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Реализация мероприятий, направленных на развитие человеческого потенциала в соответствии со Стратегией социально-экономического развития Каменского городского округа на период до 2035 года, утвержденной решением Думы Каменского городского округа </w:t>
            </w:r>
            <w:r>
              <w:rPr>
                <w:color w:val="000000"/>
              </w:rPr>
              <w:t>от 20 декабря 2018 года № 315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2. Создание благоприятных условий для комфортного проживания: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-Благоустройство территорий.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зация культурного досуга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-Ремонт дорог.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Привлечение инвесторов для создания новых рабочих мест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-Модернизация системы ЖКХ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  <w:r>
              <w:rPr>
                <w:rFonts w:cs="Liberation Serif" w:ascii="Liberation Serif" w:hAnsi="Liberation Serif"/>
              </w:rPr>
              <w:t xml:space="preserve">Сокращение оттока из населённых пунктов постоянно проживающего населения.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 Силантьева Ирина Алексеевна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1.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4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 Рябова Анна Михайловн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ный специалист Степанова Юлия Сергеев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Рябова Анна Михайловна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ный специалист Степанова Юлия Сергеевн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Специалист МКУ «ЦСО» Бологов Вадим Александрович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шкова Елена Викторовна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электрическ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т/ч на 1 проживающе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50,7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Установка общедомовых приборов учета в МКД.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/>
              <w:t>Снижение удельного показателя энергопотребления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еплов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кал на 1 кв.метр общей площад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3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Установка общедомовых приборов учета в МКД.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потребления тепловой энергии, оплата по факту потребления ресурса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оряч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проживающе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3,5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Установка общедомовых приборов учета в МКД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лата по факту потребления ресурса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холодн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проживающе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30,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Установка общедомовых приборов учета в МКД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потребления холодной воды, оплата по факту потребления ресурса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иродный газ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проживающего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8,0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Реализация разработанных проектов газификации населенных пунктов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потребления природного газа из-за новых потребителей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2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  <w:color w:val="C00000"/>
              </w:rPr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  <w:color w:val="C0000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  <w:color w:val="C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электрическ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т/ч на 1 человека насел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0,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степенная замена осветительных приборов на энергосберегающие (экономия энергоресурса)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/>
              <w:t>Снижение удельного показателя энергопотребления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еплов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кал на 1 кв.метр общей площад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становка приборов учета во все учреждения (снижение потребления тепловой энергии, оплата по факту потребления ресурса)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Снижение потребления тепловой энергии, оплата по факту потребления ресурса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оряч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человека насел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 учреждениях используются водонагреватели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лата по факту потребления ресурса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холодн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человека насел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45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становка приборов учета во все учреждения (снижение потребления холодной воды, оплата по факту потребления ресурса)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потребления холодной воды, оплата по факту потребления ресурса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  <w:t> 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природный газ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куб.метров на 1 человека населения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родный газ бюджетными учреждениями не используется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родный газ бюджетными учреждениями не используется.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</w:tr>
      <w:tr>
        <w:trPr>
          <w:trHeight w:val="5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Liberation Serif"/>
                <w:color w:val="C00000"/>
                <w:highlight w:val="yellow"/>
              </w:rPr>
            </w:pPr>
            <w:r>
              <w:rPr>
                <w:rFonts w:cs="Liberation Serif" w:ascii="Liberation Serif" w:hAnsi="Liberation Serif"/>
                <w:color w:val="C00000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Liberation Serif" w:hAnsi="Liberation Serif" w:cs="Liberation Serif"/>
                <w:color w:val="C00000"/>
                <w:highlight w:val="yellow"/>
              </w:rPr>
            </w:pPr>
            <w:r>
              <w:rPr>
                <w:rFonts w:cs="Liberation Serif" w:ascii="Liberation Serif" w:hAnsi="Liberation Serif"/>
                <w:color w:val="C0000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color w:val="C00000"/>
                <w:highlight w:val="yellow"/>
              </w:rPr>
            </w:pPr>
            <w:r>
              <w:rPr>
                <w:rFonts w:cs="Arial" w:ascii="Liberation Serif" w:hAnsi="Liberation Serif"/>
                <w:color w:val="C00000"/>
                <w:highlight w:val="yellow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C00000"/>
                <w:highlight w:val="yellow"/>
              </w:rPr>
            </w:pPr>
            <w:r>
              <w:rPr>
                <w:rFonts w:cs="Arial" w:ascii="Liberation Serif" w:hAnsi="Liberation Serif"/>
                <w:color w:val="C00000"/>
                <w:highlight w:val="yell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сфере культуры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баллы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0,00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работы по выполнению плановых мероприятий по устранению недостатков, выявленных в ходе независимой оценки качества оказания услуг муниципальными организациями культуры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оложенными на территории МО «Каменский городской округ»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овлетворенность населения качеством оказания услуг муниципальными организациями культуры.</w:t>
            </w:r>
          </w:p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  <w:color w:val="C00000"/>
                <w:highlight w:val="yellow"/>
              </w:rPr>
            </w:pPr>
            <w:r>
              <w:rPr>
                <w:rFonts w:cs="Liberation Serif" w:ascii="Liberation Serif" w:hAnsi="Liberation Serif"/>
                <w:color w:val="C0000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ешкова Елена Викторовна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C00000"/>
                <w:highlight w:val="yellow"/>
              </w:rPr>
            </w:pPr>
            <w:r>
              <w:rPr>
                <w:rFonts w:cs="Arial" w:ascii="Liberation Serif" w:hAnsi="Liberation Serif"/>
                <w:color w:val="C00000"/>
                <w:highlight w:val="yell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сфере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баллы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3,8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Организация работы по выполнению плановых мероприятий по устранению недостатков, выявленных в ходе независимой оценки качества условий осуществления образовательной деятельности организациями, осуществляющими образовательную деятельность и расположенными на территории МО «Каменский городской окру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8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Удовлетворенность населения качеством оказания услуг муниципальными образователь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азанцева Наталья Васильевна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C00000"/>
              </w:rPr>
            </w:pPr>
            <w:r>
              <w:rPr>
                <w:rFonts w:cs="Arial" w:ascii="Liberation Serif" w:hAnsi="Liberation Serif"/>
                <w:color w:val="C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сфере охраны здоровь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баллы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0,00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Организация работы по выполнению плановых мероприятий по устранению недостатков, выявленных в ходе независимой оценки качества условий осуществления медицинской деятельности организациями, осуществляющими свою деятельность и расположенными на территории МО «Каменский городской окру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Удовлетворенность населения качеством оказания услуг медицинскими организ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Главный врач ГБЗУ СО «Каменская ЦРБ» </w:t>
            </w:r>
          </w:p>
          <w:p>
            <w:pPr>
              <w:pStyle w:val="Normal"/>
              <w:rPr>
                <w:rFonts w:ascii="Liberation Serif" w:hAnsi="Liberation Serif" w:cs="Arial"/>
                <w:color w:val="000000"/>
                <w:highlight w:val="yellow"/>
              </w:rPr>
            </w:pPr>
            <w:r>
              <w:rPr>
                <w:rFonts w:cs="Arial" w:ascii="Liberation Serif" w:hAnsi="Liberation Serif"/>
                <w:color w:val="000000"/>
              </w:rPr>
              <w:t>Ермолаева Юлия Александровна</w:t>
            </w:r>
          </w:p>
        </w:tc>
      </w:tr>
    </w:tbl>
    <w:p>
      <w:pPr>
        <w:pStyle w:val="Normal"/>
        <w:tabs>
          <w:tab w:val="clear" w:pos="708"/>
          <w:tab w:val="left" w:pos="10915" w:leader="none"/>
          <w:tab w:val="left" w:pos="11482" w:leader="none"/>
        </w:tabs>
        <w:rPr>
          <w:rFonts w:ascii="Liberation Serif" w:hAnsi="Liberation Serif" w:cs="Liberation Serif"/>
          <w:color w:val="C00000"/>
        </w:rPr>
      </w:pPr>
      <w:r>
        <w:rPr>
          <w:rFonts w:cs="Liberation Serif" w:ascii="Liberation Serif" w:hAnsi="Liberation Serif"/>
          <w:color w:val="C00000"/>
        </w:rPr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rPr>
          <w:rFonts w:ascii="Liberation Serif" w:hAnsi="Liberation Serif" w:cs="Liberation Serif"/>
          <w:color w:val="C00000"/>
        </w:rPr>
      </w:pPr>
      <w:r>
        <w:rPr>
          <w:rFonts w:cs="Liberation Serif" w:ascii="Liberation Serif" w:hAnsi="Liberation Serif"/>
          <w:color w:val="C00000"/>
        </w:rPr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253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>
        <w:color w:val="99CCFF"/>
      </w:rPr>
    </w:pPr>
    <w:r>
      <w:rPr>
        <w:color w:val="99CC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7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5:00Z</dcterms:created>
  <dc:creator>Admin</dc:creator>
  <dc:description/>
  <cp:keywords/>
  <dc:language>en-US</dc:language>
  <cp:lastModifiedBy>Настя</cp:lastModifiedBy>
  <cp:lastPrinted>2024-03-22T10:17:00Z</cp:lastPrinted>
  <dcterms:modified xsi:type="dcterms:W3CDTF">2024-03-22T05:17:00Z</dcterms:modified>
  <cp:revision>262</cp:revision>
  <dc:subject/>
  <dc:title>Прогноз</dc:title>
</cp:coreProperties>
</file>